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 к документ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tbl>
      <w:tblPr>
        <w:tblW w:w="14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48"/>
        <w:gridCol w:w="1275"/>
        <w:gridCol w:w="1276"/>
        <w:gridCol w:w="1276"/>
        <w:gridCol w:w="1855"/>
        <w:gridCol w:w="2127"/>
        <w:gridCol w:w="1417"/>
        <w:gridCol w:w="2126"/>
      </w:tblGrid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за час,  руб.</w:t>
            </w:r>
          </w:p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вариаци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ЦД,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43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ча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ча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час, руб.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казание услуг по охране объектов и прилежащаей территории ГАУЗ ПДС РБ по адресу: 452432, Республика Башкортостан, Нуримановский район, с. Павловка, ул. Графтио, 44 на февраль-декабрь 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 370,16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5 370,1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полученные от Поставщиков  коммерческие пред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Экономист ________________ Валеева Н.Н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44:00Z</dcterms:created>
  <dc:creator>Степанян Герман</dc:creator>
  <dc:description/>
  <cp:keywords/>
  <dc:language>en-US</dc:language>
  <cp:lastModifiedBy>User22</cp:lastModifiedBy>
  <cp:lastPrinted>2021-12-15T14:33:00Z</cp:lastPrinted>
  <dcterms:modified xsi:type="dcterms:W3CDTF">2023-12-20T10:07:00Z</dcterms:modified>
  <cp:revision>4</cp:revision>
  <dc:subject/>
  <dc:title>ПРИЛОЖЕНИЕ К БЛАНКУ ГОСУДАРСТВЕННОГО ЗАКАЗА ВЛАДИМИРСКОЙ ОБЛАСТИ НА ВЫПОЛНЕНИЕ РАБОТ</dc:title>
</cp:coreProperties>
</file>