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  <w:highlight w:val="yellow"/>
        </w:rPr>
        <w:t>ОПИСАНИЕ ОБЪЕКТА ЗАКУПКИ (</w:t>
      </w:r>
      <w:r>
        <w:rPr>
          <w:b/>
        </w:rPr>
        <w:t>ТЕХНИЧЕСКОЕ ЗАДАНИЕ</w:t>
      </w:r>
      <w:r>
        <w:rPr>
          <w:b/>
          <w:highlight w:val="yellow"/>
        </w:rPr>
        <w:t>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проса котировок в электронной форме, </w:t>
      </w:r>
      <w:r>
        <w:rPr>
          <w:b/>
          <w:bCs/>
          <w:sz w:val="24"/>
          <w:szCs w:val="24"/>
        </w:rPr>
        <w:t xml:space="preserve">участниками которого могут быть только субъекты малого и среднего предпринимательства </w:t>
      </w:r>
      <w:r>
        <w:rPr>
          <w:b/>
          <w:sz w:val="24"/>
          <w:szCs w:val="24"/>
        </w:rPr>
        <w:t>на право заключения  договора на поставку мяса (говядина 1 категории на кости- замороженное)  на февраль-июнь 2024 г. для нужд государственного автономного  учреждения здравоохранения Павловский детский санаторий Республики Башкортостан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5103"/>
        <w:gridCol w:w="992"/>
        <w:gridCol w:w="1134"/>
        <w:gridCol w:w="1984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максимальная цена за единиц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аксимальная цена договора</w:t>
            </w:r>
          </w:p>
        </w:tc>
      </w:tr>
      <w:tr>
        <w:trPr>
          <w:trHeight w:val="4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(говядина 1 категории на кости-замороженно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ПД2  10.11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ыработано из взрослых молодых коров 1 категории в виде продольных полутуш или четвертин- замороженное. Внешний вид - мясо должно быть свежим, мышцы развиты удовлетворительно, покрыты тонким слоем жира, остистые тростки позвонков выделяются не резко. Разделение на полутуши должно быть по позвоночному столбу, без оставления целых позвонков и без их дробления, спинной мозг удалён, разделение на четвертины- по заднему краю тринадцатого ребра и соответствующему грудному позвонку. Поверхность от розового до темно-бордового цвета, жир белый, желтоватый. Не допускается наличие внутренних органов, шкуры, сгустков крови, загрязнений, кровоподтёков и побитостей.  Не допускается повторное замораживание, наличие льда и снега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4120-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Требования к качеству Продукции, таре, упаковк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Вся поставляемая продукция должна соответствовать требованиям ГОСТ, ТУ, СанПиН, а также сопровождаться документами, подтверждающими качест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сертификаты соответств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ачественные удостове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анитарно-эпидемиологические заключ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 ветеринарные справки на каждую партию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иные документы, подтверждающие качество прод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родукция поставляется в упаковке или без упаковки. В случае наличия упаковки, она должна быть разрешена к применению для контакта с данным видом продукции, обеспечивать сохранность и внешний вид. Упакованная продукция должна содержать всю информацию о продукте в соответствии с требованиями Технического регламента Таможенного союза «Пищевая продукция в части её маркировки (ТРТС022/2011). Аналогичная информация о неупакованной продукции должна обозначаться в товаросопроводительных докум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На каждой полутуше и четвертине говядины наличие ветеринарного клейма овальной формы, товароведческого клейма и штампа, обозначающего категорию и возраст. Ветеринарное свидетельство на мясо (говядина 1 категории на кости-замороженное) Заказчику отправляется посредством АС «Меркурий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словия и сроки поставки продук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Поставщик осуществляет поставку Продукции с момента заключения договора по 30.06.2024г. на основании подачи заявки Заказчиком, путем доставки и разгрузки Продукции силами Поставщика по адресу: 452432, Республика Башкортостан, Нуримановский район, с. Павловка, ул.Графтио,44., с 9-00 до 13-00 с 14-00 до 17-00 (кроме праздничных и выходных дней). Заявки подаются почтовой, факсимильной, телеграфной или иной связи, позволяющей достоверно установить, что заказ исходит от Заказчика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Продукция должна быть доставлена по адресу Заказчика специализированным транспортом, обеспечивающим сохранность Продукции от загрязнения, пропитывания посторонними запахами, сохранность от влияния низких и высоких температур, обеспечивающих ее дальнейшее качественное и безопасное применение, при несоблюдении данных условий Продукция разгрузке на склад Заказчика не подлежи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ономист ____________ Валеева Н.Н.</w:t>
      </w:r>
    </w:p>
    <w:sectPr>
      <w:type w:val="nextPage"/>
      <w:pgSz w:orient="landscape" w:w="15840" w:h="12240"/>
      <w:pgMar w:left="96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4">
    <w:name w:val="Цитата"/>
    <w:basedOn w:val="Normal"/>
    <w:qFormat/>
    <w:pPr>
      <w:ind w:left="1440" w:right="-142" w:hanging="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before="100" w:after="10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4:00Z</dcterms:created>
  <dc:creator>Григорьева</dc:creator>
  <dc:description/>
  <cp:keywords/>
  <dc:language>en-US</dc:language>
  <cp:lastModifiedBy>ZAKDOC</cp:lastModifiedBy>
  <cp:lastPrinted>2022-11-30T11:58:00Z</cp:lastPrinted>
  <dcterms:modified xsi:type="dcterms:W3CDTF">2023-12-27T04:31:00Z</dcterms:modified>
  <cp:revision>13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14A4F7DF8458394F7C22898E0A0EB</vt:lpwstr>
  </property>
  <property fmtid="{D5CDD505-2E9C-101B-9397-08002B2CF9AE}" pid="3" name="KSOProductBuildVer">
    <vt:lpwstr>1049-11.2.0.11130</vt:lpwstr>
  </property>
</Properties>
</file>